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 № 11. Системный анализ культуры: динамика, функции, структура и типология культур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лек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ьтурная динамика, её основные форм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и культу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морфологии и структуры культур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ология культур и цивилизаций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по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льтурная динамика, негативная динамика, функции культуры, морфология и структура культуры, субкультуры, критерии, гендер, типология, западный и восточный типы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намика культуры</w:t>
      </w:r>
      <w:r>
        <w:rPr>
          <w:sz w:val="28"/>
          <w:szCs w:val="28"/>
        </w:rPr>
        <w:t xml:space="preserve">, или </w:t>
      </w:r>
      <w:r>
        <w:rPr>
          <w:b/>
          <w:sz w:val="28"/>
          <w:szCs w:val="28"/>
        </w:rPr>
        <w:t>культурная динамика</w:t>
      </w:r>
      <w:r>
        <w:rPr>
          <w:sz w:val="28"/>
          <w:szCs w:val="28"/>
        </w:rPr>
        <w:t xml:space="preserve"> (греч. </w:t>
      </w:r>
      <w:r>
        <w:rPr>
          <w:sz w:val="28"/>
          <w:szCs w:val="28"/>
          <w:lang w:val="en-US"/>
        </w:rPr>
        <w:t>Dynamis</w:t>
      </w:r>
      <w:r>
        <w:rPr>
          <w:sz w:val="28"/>
          <w:szCs w:val="28"/>
        </w:rPr>
        <w:t xml:space="preserve"> – «сила») – всё многообразие процессов изменения в культуре, вызванных как внутренними, так и внешними факторами (взаимодействием различных культур, влиянием окружающей среды и т.д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динамика культуры – раздел культурологии, изучающий эти изменения, часть теории куль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нига П.А. Сорокина «Социальная и культурная динамик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ультурных (социокультурных) системах постоянно происходят изменения различных типов и на различных уровн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 примеры культурной динамики можно рассматривать такие явления как эволюция, инволюция, аккультурация, ассимиляция, инкультурация, диффузия, миграция, «напластование», циклично-стадиальное развитие (концепции Данилевского, Леонтьева, Шпенглера, Тойнби, Гумилёва и др.), волновая динамика (Сорокин), онтологический генезис культуры («философия жизни»), «игра» (Хёйзинга) и т.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й тип культурной динамики – </w:t>
      </w:r>
      <w:r>
        <w:rPr>
          <w:b/>
          <w:sz w:val="28"/>
          <w:szCs w:val="28"/>
        </w:rPr>
        <w:t>негативная динамика</w:t>
      </w:r>
      <w:r>
        <w:rPr>
          <w:sz w:val="28"/>
          <w:szCs w:val="28"/>
        </w:rPr>
        <w:t>, или традиционализм. Это стремление свести на нет изменения в культуре, сохранять её формы неизменны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Функции культуры</w:t>
      </w:r>
      <w:r>
        <w:rPr>
          <w:sz w:val="28"/>
          <w:szCs w:val="28"/>
        </w:rPr>
        <w:t xml:space="preserve"> (лат. </w:t>
      </w:r>
      <w:r>
        <w:rPr>
          <w:sz w:val="28"/>
          <w:szCs w:val="28"/>
          <w:lang w:val="en-US"/>
        </w:rPr>
        <w:t>Functio</w:t>
      </w:r>
      <w:r>
        <w:rPr>
          <w:sz w:val="28"/>
          <w:szCs w:val="28"/>
        </w:rPr>
        <w:t xml:space="preserve"> – «исполнение, осуществление»). В данном случае «функция» - роль, которую выполняет определённый социальный институт (например, культура) или процесс по отношению к целому (обществу, социальной систем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культуры огромное количество функций. Среди основных можно назвать такие как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нсляционная функц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функц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аптивная функция, функция социализации (инкультурации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ностно-регулятивная (аксиологическая) функц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еативная функц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флексивная функц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нтезирующая функция и т.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рфология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структура</w:t>
      </w:r>
      <w:r>
        <w:rPr>
          <w:sz w:val="28"/>
          <w:szCs w:val="28"/>
        </w:rPr>
        <w:t xml:space="preserve"> культуры – главный предмет изучения для социологии культур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орфология (от греч. </w:t>
      </w:r>
      <w:r>
        <w:rPr>
          <w:sz w:val="28"/>
          <w:szCs w:val="28"/>
          <w:lang w:val="en-US"/>
        </w:rPr>
        <w:t>Morphe</w:t>
      </w:r>
      <w:r>
        <w:rPr>
          <w:sz w:val="28"/>
          <w:szCs w:val="28"/>
        </w:rPr>
        <w:t xml:space="preserve"> – «форма») – исследование различных форм культуры, их строения, развития, различий между ними и т.п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труктура (лат. </w:t>
      </w:r>
      <w:r>
        <w:rPr>
          <w:sz w:val="28"/>
          <w:szCs w:val="28"/>
          <w:lang w:val="en-US"/>
        </w:rPr>
        <w:t>Structura</w:t>
      </w:r>
      <w:r>
        <w:rPr>
          <w:sz w:val="28"/>
          <w:szCs w:val="28"/>
        </w:rPr>
        <w:t xml:space="preserve"> – «строение, расположение, порядок») – совокупность устойчивых связей объекта, обеспечивающих его целостность и тождественность самому себе, сохранение его основных свойств при различных внутренних и внешних изменениях; устройство, строение объек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бкультуры</w:t>
      </w:r>
      <w:r>
        <w:rPr>
          <w:sz w:val="28"/>
          <w:szCs w:val="28"/>
        </w:rPr>
        <w:t xml:space="preserve"> (лат.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>- означает «под-») – специфические формы культуры, обособившиеся от других её фор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ы масштабов, функций, взаимодействия различных форм культуры и т.д. Одна из основных – проблема </w:t>
      </w:r>
      <w:r>
        <w:rPr>
          <w:b/>
          <w:sz w:val="28"/>
          <w:szCs w:val="28"/>
        </w:rPr>
        <w:t>критериев</w:t>
      </w:r>
      <w:r>
        <w:rPr>
          <w:sz w:val="28"/>
          <w:szCs w:val="28"/>
        </w:rPr>
        <w:t xml:space="preserve"> (греч. </w:t>
      </w:r>
      <w:r>
        <w:rPr>
          <w:sz w:val="28"/>
          <w:szCs w:val="28"/>
          <w:lang w:val="en-US"/>
        </w:rPr>
        <w:t>Kriterion</w:t>
      </w:r>
      <w:r>
        <w:rPr>
          <w:sz w:val="28"/>
          <w:szCs w:val="28"/>
        </w:rPr>
        <w:t xml:space="preserve"> – «средство для суждения»), то есть признаков, с помощью которых производится структурирование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озможные варианты структурирования культур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идам человеческой деятель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культура и духовная культур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циальной структуро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озрастному критери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гендерному</w:t>
      </w:r>
      <w:r>
        <w:rPr>
          <w:sz w:val="28"/>
          <w:szCs w:val="28"/>
        </w:rPr>
        <w:t xml:space="preserve"> (англ. </w:t>
      </w:r>
      <w:r>
        <w:rPr>
          <w:sz w:val="28"/>
          <w:szCs w:val="28"/>
          <w:lang w:val="en-US"/>
        </w:rPr>
        <w:t>Gender</w:t>
      </w:r>
      <w:r>
        <w:rPr>
          <w:sz w:val="28"/>
          <w:szCs w:val="28"/>
        </w:rPr>
        <w:t xml:space="preserve"> – «род, пол») критери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нические субкульту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 субкульту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енная структур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цикла существования культур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ровню (масштабу): культура личности, группы людей, нации, государства, всего человечест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ология</w:t>
      </w:r>
      <w:r>
        <w:rPr>
          <w:sz w:val="28"/>
          <w:szCs w:val="28"/>
        </w:rPr>
        <w:t xml:space="preserve"> (греч. </w:t>
      </w:r>
      <w:r>
        <w:rPr>
          <w:sz w:val="28"/>
          <w:szCs w:val="28"/>
          <w:lang w:val="en-US"/>
        </w:rPr>
        <w:t>Typos</w:t>
      </w:r>
      <w:r>
        <w:rPr>
          <w:sz w:val="28"/>
          <w:szCs w:val="28"/>
        </w:rPr>
        <w:t xml:space="preserve"> – «отпечаток, форма, образец, вид») культуры – разделение множества культур на группы с помощью определённой модели (типа). Проблема критериев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озможные варианты типологизирования культур (цивилизаций)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Историческая типолог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циологическая типолог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еографический и геополитический критери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овый критери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лигиозный критери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ендерный критерий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ционально-языковой критерий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Западный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восточный</w:t>
      </w:r>
      <w:r>
        <w:rPr>
          <w:sz w:val="28"/>
          <w:szCs w:val="28"/>
        </w:rPr>
        <w:t xml:space="preserve"> типы куль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0:35:00Z</dcterms:created>
  <dc:creator>INF</dc:creator>
  <dc:description/>
  <dc:language>en-US</dc:language>
  <cp:lastModifiedBy>INF</cp:lastModifiedBy>
  <dcterms:modified xsi:type="dcterms:W3CDTF">2004-05-05T06:45:00Z</dcterms:modified>
  <cp:revision>37</cp:revision>
  <dc:subject/>
  <dc:title/>
</cp:coreProperties>
</file>