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/>
      </w:pPr>
      <w:r>
        <w:rPr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стафьева О.Н., Грушевицкая Т.Г., Садохин А.П. Культурология. Теория культуры. 3-е изд. - М.: ЮНИТИ-ДАНА, 2012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гновская Н.М. Культурология. Учебник. - М.: Дашков и К, 2011. 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елов А. А. История мировой культуры. Учебное пособие. - М.: Флинта,2011 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Каверин Б.И. Культурология. Учебное пособие.- М.: ЮНИТИ-ДАНА, 2012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ология. Учебное пособие. /Под ред. Марковой А.Н. - М.: Юнити-Дана, 2012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дохин А. П.,  Грушевицкая Т. Г. История мировой культуры. Учебное пособие. - М.: Юнити-Дана, 2012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дохин А.П., Толстикова И.И. Культурология. Уч. пособие. - М.: Юнити-Дана, 2011.</w:t>
      </w:r>
    </w:p>
    <w:p>
      <w:pPr>
        <w:pStyle w:val="Normal"/>
        <w:ind w:left="142" w:hanging="142"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гдасарьян Н.Г. Культурология. - М.: Высшее образование, 2008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чинин В.А. Культурология: энциклопедический словарь.- СПб., 2005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лик А. А. Культурология. Антропологические теории культур. - М.: Директ-Медиа, 2006. 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олкова Д.В. История мировой культуры. - Ростов н/Д.: Феникс, 2008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лкова Д.В., Новиков А.Ю. Культурология: учебное пособие.- Ростов н/Д.: Феникс, 2008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зик М.А. Игра как феномен культуры. Учебное пособие. - М.: Флинта, 2011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История мировой культуры (мировых цивилизаций)/ Под ред. Г.В. Драча. - М. Ростов н/Д.: Феникс, 2004,   2010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и культурология./ Под ред. Н.В. Шишовой. - М.: Логос, 2004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льтурология. История мировой культуры. Учебник. / Под редакцией   Воскресенской Н. О. (Айсина Ф.О.,  Андреева И.А.  и др.). - М.: Юнити-Дана, 2012. 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Культурология. История мировой культуры: учеб. пос./ Под. ред. Кузнецовой Т.Ф. - М.: </w:t>
      </w:r>
      <w:r>
        <w:rPr>
          <w:sz w:val="24"/>
          <w:szCs w:val="24"/>
          <w:lang w:val="en-US"/>
        </w:rPr>
        <w:t>ACADEMIA</w:t>
      </w:r>
      <w:r>
        <w:rPr>
          <w:sz w:val="24"/>
          <w:szCs w:val="24"/>
        </w:rPr>
        <w:t>, 2003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евикова С.И.. Неформальная молодежная субкультура. – М, 2010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сюров Н. Н. Романтизм и его национальные варианты. Историко-культурный очерк. Учебное пособие. - М.: Флинта, 2011.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iblioclu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Шишова Н.В., Волкова Д.В., Новиков А.Ю., Топчий И.В. Культурология: словарь-справочник. - Ростов н/Д.: Феникс, 2009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7:25:00Z</dcterms:created>
  <dc:creator>sergo</dc:creator>
  <dc:description/>
  <cp:keywords/>
  <dc:language>en-US</dc:language>
  <cp:lastModifiedBy>sergo</cp:lastModifiedBy>
  <dcterms:modified xsi:type="dcterms:W3CDTF">2015-02-09T17:26:00Z</dcterms:modified>
  <cp:revision>1</cp:revision>
  <dc:subject/>
  <dc:title>ОСНОВНАЯ ЛИТЕРАТУРА:</dc:title>
</cp:coreProperties>
</file>